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03149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35167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