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21746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32498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55464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8337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