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4213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17086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30529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33004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