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6192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41201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31107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92620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