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57402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88511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