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64972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62375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99169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27713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