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5774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3563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97735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