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186413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1660455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82993212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2674957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