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52051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29726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4354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38616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9688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84613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87752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28385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05819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92844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11356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18033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54386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75402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90041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14082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69525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4336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750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02988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86834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73297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31883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60265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88497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15270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49434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59540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382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34308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13686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13450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73252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84258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51462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83938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6854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17047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70690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