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24527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95198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58594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96776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28810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42929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89905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53608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28206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16292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63439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26489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26348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75426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07480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03402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41316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21900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83933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89422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02230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83256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84056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8304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47519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83882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0845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69689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73213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99906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43340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97755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39456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58618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539664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3852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12438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35852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815165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