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82751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0316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87858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60485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