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02472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366848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53969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